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1266190" cy="1019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2"/>
          <w:szCs w:val="52"/>
        </w:rPr>
        <w:t>THINK</w:t>
      </w:r>
      <w:r>
        <w:rPr>
          <w:rFonts w:cs="Comic Sans MS" w:ascii="Comic Sans MS" w:hAnsi="Comic Sans MS"/>
          <w:b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While You Read!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eading Comprehension Strategies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24765</wp:posOffset>
            </wp:positionV>
            <wp:extent cx="422910" cy="457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Predic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Anticipate or try to figure out what will happen n_______________.</w:t>
      </w:r>
    </w:p>
    <w:p>
      <w:pPr>
        <w:pStyle w:val="Normal"/>
        <w:numPr>
          <w:ilvl w:val="0"/>
          <w:numId w:val="5"/>
        </w:numPr>
        <w:ind w:left="720" w:right="-72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-Reading – preview book c_______________ (title &amp; illustrations) and table of contents for clues about s_______________, characters, plot e_______________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ring Reading - Use clues or facts given in the story to make l_______________ guesses (predictions) about what will happen before you read on.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ive e_______________ from the text that supports your predictions:  </w:t>
      </w:r>
    </w:p>
    <w:p>
      <w:pPr>
        <w:pStyle w:val="Normal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predict… because...</w:t>
        <w:tab/>
        <w:tab/>
        <w:tab/>
        <w:t>I think ... because …</w:t>
      </w:r>
    </w:p>
    <w:p>
      <w:pPr>
        <w:pStyle w:val="Normal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suppose… because…</w:t>
        <w:tab/>
        <w:tab/>
        <w:tab/>
        <w:t>I wonder…because….</w:t>
      </w:r>
    </w:p>
    <w:p>
      <w:pPr>
        <w:pStyle w:val="Normal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imagine…because…</w:t>
        <w:tab/>
        <w:tab/>
        <w:tab/>
        <w:t>I bet…because…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100330</wp:posOffset>
            </wp:positionV>
            <wp:extent cx="571500" cy="5632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 xml:space="preserve">Question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Ask yourself a v_______________ of questions while reading to further your understanding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what is h_______________in the story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reasons behind c_______________’s actions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unknown w_______________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guage that students use with questioning: 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02285" cy="685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Clarify and Reread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The process of s______________ while reading to review what you understand or to express confusion about something in the t_________________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 occasionally to r__________ what you understand so far. Expect to have your understanding of ideas c_________________ or develop further as you read 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parts of the story that confuse you.  R____________ to make things more clear or to look for clues to help you understand bett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dentify w____________ that are difficult to pronounce or to understan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4150</wp:posOffset>
            </wp:positionH>
            <wp:positionV relativeFrom="paragraph">
              <wp:posOffset>-304165</wp:posOffset>
            </wp:positionV>
            <wp:extent cx="685800" cy="685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Make Connec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Connect p_________________ with what you are rea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k yourself how something in the story may be s_________________ to your lif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gnize similarities between the story and what you personally e_________________, read about, or heard about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 to S__________: Link your own personal experiences and feelings to something in the story – a character, an event, or even a sett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 to T__________: Compare similarities between this story and something you’ve read about in a book, magazine, n_________________, etc. It could be something current or something that happened in the past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xt to W__________: Something in the story reminds you of something you’ve heard about on TV, radio, friends, I_________________, etc. It could be a current event or something that happened in history. </w:t>
      </w:r>
    </w:p>
    <w:p>
      <w:pPr>
        <w:pStyle w:val="Normal"/>
        <w:rPr>
          <w:rFonts w:ascii="Comic Sans MS" w:hAnsi="Comic Sans MS" w:cs="Comic Sans MS"/>
          <w:sz w:val="40"/>
          <w:szCs w:val="40"/>
          <w:lang w:val="en-US" w:eastAsia="en-US"/>
        </w:rPr>
      </w:pPr>
      <w:r>
        <w:rPr>
          <w:rFonts w:cs="Comic Sans MS" w:ascii="Comic Sans MS" w:hAnsi="Comic Sans MS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67640</wp:posOffset>
            </wp:positionV>
            <wp:extent cx="1257300" cy="9423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 xml:space="preserve">Evaluat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To j___________ the worth of or form an o___________ of something or someon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cus on evaluating s_______________ elements in fiction (plot, setting, characters, and theme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ne information from text with your judgments to develop your o_______________  ideas about the sto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-114300</wp:posOffset>
            </wp:positionV>
            <wp:extent cx="1266190" cy="101981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2"/>
          <w:szCs w:val="52"/>
        </w:rPr>
        <w:t>THINK</w:t>
      </w:r>
      <w:r>
        <w:rPr>
          <w:rFonts w:cs="Comic Sans MS" w:ascii="Comic Sans MS" w:hAnsi="Comic Sans MS"/>
          <w:b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While You Read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40"/>
          <w:szCs w:val="40"/>
        </w:rPr>
        <w:t>Reading Comprehension Strateg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 xml:space="preserve">Summarize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Retell the m_______________ idea and details of the text in your o________________ word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0</wp:posOffset>
            </wp:positionH>
            <wp:positionV relativeFrom="paragraph">
              <wp:posOffset>137795</wp:posOffset>
            </wp:positionV>
            <wp:extent cx="1064260" cy="1143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 xml:space="preserve">Summarize in a l_______________ order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ave out u_______________ detail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guage that students use when summarizing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ain i_______________ of this selection is…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 are the important d_______________ of this book.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 xml:space="preserve">Visualize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400800</wp:posOffset>
            </wp:positionH>
            <wp:positionV relativeFrom="paragraph">
              <wp:posOffset>142240</wp:posOffset>
            </wp:positionV>
            <wp:extent cx="548005" cy="166560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efinition: Process of forming m_______________ p_______________ based on a written descrip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d____________________ passages that make you see, hear, smell, feel, and t________________ the author’s writi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pictures of what comes to mind as you r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nguage that students use when visualizing: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 p______________ a similar place in my mind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t action or event is easy to i______________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can s__________ what he/she is describing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71650</wp:posOffset>
            </wp:positionH>
            <wp:positionV relativeFrom="paragraph">
              <wp:posOffset>107950</wp:posOffset>
            </wp:positionV>
            <wp:extent cx="695325" cy="69532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Infer</w:t>
      </w:r>
    </w:p>
    <w:p>
      <w:pPr>
        <w:pStyle w:val="Normal"/>
        <w:numPr>
          <w:ilvl w:val="0"/>
          <w:numId w:val="7"/>
        </w:numPr>
        <w:ind w:left="720" w:right="-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finition: Activate prior k__________ when reading to draw c_______________ about what the author means based on d_______________ or information provided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uthor gives h___________ about what he means or what is to come without making an obvious statement in the text (read b_______________ the lines).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guage that students use when inferring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31750</wp:posOffset>
                </wp:positionV>
                <wp:extent cx="1828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5pt" to="530.95pt,2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I am b_______________ to think that …must mean…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85725</wp:posOffset>
                </wp:positionV>
                <wp:extent cx="1828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75pt" to="530.95pt,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The a_______________ must mean…because…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05pt" to="530.95pt,5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>Based on what I know about …I think that…</w:t>
      </w:r>
    </w:p>
    <w:sectPr>
      <w:type w:val="nextPage"/>
      <w:pgSz w:w="12240" w:h="15840"/>
      <w:pgMar w:left="108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58:00Z</dcterms:created>
  <dc:creator>Mark and Linda Wawrzyniak</dc:creator>
  <dc:description/>
  <cp:keywords/>
  <dc:language>en-US</dc:language>
  <cp:lastModifiedBy>Michelle Christianson</cp:lastModifiedBy>
  <cp:lastPrinted>2010-09-03T13:03:00Z</cp:lastPrinted>
  <dcterms:modified xsi:type="dcterms:W3CDTF">2011-10-11T22:58:00Z</dcterms:modified>
  <cp:revision>2</cp:revision>
  <dc:subject/>
  <dc:title>THINK While You Read</dc:title>
</cp:coreProperties>
</file>